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i adres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AZ WYKONANYCH USŁUG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OSTĘPOWANIU O UDZIELENIE ZAMÓWIENIA PUBLICZNEGO </w:t>
        <w:br/>
        <w:t>NR  KZ-371/99/14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ZYGOTOWANIE DO DRUKU CZTERECH KSIĄŻE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4400"/>
        <w:gridCol w:w="2160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odmiot na rzecz którego usługa została wykonana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 zamówienia (*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data dzien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łączeniu dokumenty potwierdzające, że powyższe usługi zostały wykonane należycie.</w:t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(*)Uwaga: należy podać: </w:t>
      </w:r>
    </w:p>
    <w:p>
      <w:pPr>
        <w:pStyle w:val="Normal"/>
        <w:autoSpaceDE w:val="false"/>
        <w:ind w:left="-60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rzmienie tytułu książk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informację czy książka posiada aparat naukowy w postaci przypisów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kres zamówienia dotyczący danego tytułu -  w zakresie zamówienia dotyczącego każdej książki winny być zrealizowane łącznie następujące czynności: redakcja językowa, korekta i skład komputerowy.</w:t>
      </w:r>
    </w:p>
    <w:p>
      <w:pPr>
        <w:pStyle w:val="TextBody"/>
        <w:ind w:left="-480" w:hanging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ind w:left="-60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>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podpis (imię i nazwisko) </w:t>
      </w:r>
    </w:p>
    <w:p>
      <w:pPr>
        <w:pStyle w:val="Normal"/>
        <w:ind w:left="4248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upoważnionego przedstawiciel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0"/>
        </w:tabs>
        <w:ind w:left="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0:29:00Z</dcterms:created>
  <dc:creator>grama</dc:creator>
  <dc:description/>
  <cp:keywords/>
  <dc:language>en-US</dc:language>
  <cp:lastModifiedBy>abojarska</cp:lastModifiedBy>
  <cp:lastPrinted>2011-06-21T11:03:00Z</cp:lastPrinted>
  <dcterms:modified xsi:type="dcterms:W3CDTF">2014-08-07T10:29:00Z</dcterms:modified>
  <cp:revision>2</cp:revision>
  <dc:subject/>
  <dc:title>Załącznik nr 3 do SIWZ</dc:title>
</cp:coreProperties>
</file>